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03 декабря 2012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и продажи товаров на ней на территории городского округа «Город Калининград» в 2013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№ 46 от 01 ноября 2012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ул. Шевченко (ориентир – Дом Советов)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1100 кв. 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Период работы ярмарки: с 01 января по 19 декабря 2013 года еженедельно по субботам и воскресеньям, а также с 20 по 31 декабря 2013 год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за весь период</w:t>
      </w:r>
      <w:r>
        <w:rPr>
          <w:sz w:val="24"/>
          <w:szCs w:val="24"/>
        </w:rPr>
        <w:t xml:space="preserve">  составляет 345452,80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главы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) членов комиссии присутствуют 6 (шес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03 декабря 2012 года по адресу г. Калининград обл., пл. Победы, 1, каб.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ет претендент на участие в открытом конкурсе, который зарегистрировался в Журнале регистрации претендентов (Приложение № 2 к Протоколу № 1 вскрытия конвертов с заявками на участие в открытом конкурсе от 03.12.2012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 на участие в открытом конкурсе аудио-видео запись не веде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03 декабря 2012 г. 10 часов 00 мин. (время калининградское) был предоставлен 1 (один) запечатанный конверт с заявкой на участие в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 с заявкой на участие в открытом конкурсе не вскрыт и повреждений упаковки не имее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а с заявкой на участие в конкурсе, поданного на бумажном носителе, проводит заместитель председателя конкурсной комиссии Юткина Ю.В. (Приложение № 1 к Протоколу № 1 вскрытия конвертов с заявками на участие в открытом конкурсе от 03.12.2012г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Заместителем председателя конкурсной комиссии Юткиной Ю.В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>
          <w:trHeight w:val="71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открытого конкурс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 xml:space="preserve">Сведения и документы, предусмотренные конкурсной документацией, представленные </w:t>
      </w:r>
      <w:r>
        <w:rPr>
          <w:sz w:val="24"/>
          <w:szCs w:val="24"/>
          <w:lang w:val="ru-RU"/>
        </w:rPr>
        <w:t>претендентом</w:t>
      </w:r>
      <w:r>
        <w:rPr>
          <w:sz w:val="24"/>
          <w:szCs w:val="24"/>
        </w:rPr>
        <w:t>, указанные в заяв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а участие в </w:t>
      </w:r>
      <w:r>
        <w:rPr>
          <w:sz w:val="24"/>
          <w:szCs w:val="24"/>
          <w:lang w:val="ru-RU"/>
        </w:rPr>
        <w:t xml:space="preserve">открытом </w:t>
      </w:r>
      <w:r>
        <w:rPr>
          <w:sz w:val="24"/>
          <w:szCs w:val="24"/>
        </w:rPr>
        <w:t xml:space="preserve">конкурсе, представлены в Приложении </w:t>
      </w:r>
      <w:r>
        <w:rPr>
          <w:sz w:val="24"/>
          <w:szCs w:val="24"/>
          <w:lang w:val="ru-RU"/>
        </w:rPr>
        <w:t xml:space="preserve">№3 </w:t>
      </w:r>
      <w:r>
        <w:rPr>
          <w:sz w:val="24"/>
          <w:szCs w:val="24"/>
        </w:rPr>
        <w:t>к настоящему протоколу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2. Конкурсная комиссия проведет рассмотрение заявки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4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5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Cs w:val="24"/>
        </w:rPr>
        <w:t>от  03 декабря 2012 года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поступления заявок на участие в открытом конкурсе на право заключения договора на организацию ярмарки и продажи товаров на ней на территории городского округа «Город Калининград» в 2013 год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25"/>
        <w:gridCol w:w="1518"/>
        <w:gridCol w:w="2248"/>
        <w:gridCol w:w="1105"/>
        <w:gridCol w:w="2313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риложение № 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22"/>
          <w:szCs w:val="22"/>
        </w:rPr>
        <w:t>от  03 декабря 2012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/>
      </w:pPr>
      <w:r>
        <w:rPr>
          <w:b/>
          <w:sz w:val="28"/>
          <w:szCs w:val="28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цедуре вскрытия конвертов с заявками на участие в открытом конкурсе на 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</w:t>
      </w:r>
      <w:r>
        <w:rPr>
          <w:rFonts w:cs="Times New Roman" w:ascii="Times New Roman" w:hAnsi="Times New Roman"/>
          <w:sz w:val="24"/>
        </w:rPr>
        <w:t xml:space="preserve">на  организацию ярмарки и продажи товаров на ней на </w:t>
      </w:r>
      <w:r>
        <w:rPr>
          <w:rFonts w:cs="Times New Roman" w:ascii="Times New Roman" w:hAnsi="Times New Roman"/>
          <w:sz w:val="24"/>
          <w:szCs w:val="24"/>
        </w:rPr>
        <w:t>территории городского округа «Город Калининград» в 2013 году п</w:t>
      </w:r>
      <w:r>
        <w:rPr>
          <w:rFonts w:cs="Times New Roman" w:ascii="Times New Roman" w:hAnsi="Times New Roman"/>
          <w:b/>
          <w:sz w:val="24"/>
          <w:szCs w:val="24"/>
        </w:rPr>
        <w:t>рисутствовали следующие претенденты на участие в открытом конкурсе:</w:t>
      </w:r>
    </w:p>
    <w:p>
      <w:pPr>
        <w:pStyle w:val="ConsPlusNormal"/>
        <w:widowControl/>
        <w:ind w:left="18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13"/>
        <w:gridCol w:w="1527"/>
        <w:gridCol w:w="1440"/>
        <w:gridCol w:w="2160"/>
        <w:gridCol w:w="1620"/>
      </w:tblGrid>
      <w:tr>
        <w:trPr>
          <w:tblHeader w:val="true"/>
          <w:trHeight w:val="42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(для юридического лица), фамилия, имя, отчество (для физического лица) претендент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тенден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претенд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</w:tc>
      </w:tr>
      <w:tr>
        <w:trPr>
          <w:trHeight w:val="59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59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Открытый </w:t>
      </w:r>
      <w:r>
        <w:rPr>
          <w:rFonts w:cs="Times New Roman" w:ascii="Times New Roman" w:hAnsi="Times New Roman"/>
          <w:b/>
          <w:sz w:val="24"/>
          <w:szCs w:val="24"/>
        </w:rPr>
        <w:t>конкурс на право заключения договора на организацию ярмарки и продажи товаров на ней на территории городского округа «Город Калининград» в 2013 год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03 декабря 2012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3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3 декабря 2012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несенного зад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2,64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курсные предложения участников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ая стоимость права организации ярмарки (за один де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оплата за предоставление 1 кв.м. оборудованного торгового места на ярмарке за один день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color w:val="000000"/>
                <w:sz w:val="24"/>
              </w:rPr>
              <w:t>Опыт работы организатора ярмарки в сфере потребительского 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 Знак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2-12-04T10:33:00Z</cp:lastPrinted>
  <dcterms:modified xsi:type="dcterms:W3CDTF">2012-12-04T08:19:00Z</dcterms:modified>
  <cp:revision>63</cp:revision>
  <dc:subject/>
  <dc:title>Протокол № 1</dc:title>
</cp:coreProperties>
</file>